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/Dec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7HO1001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OTANY OF HORTICULTURAL CROP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"/>
        <w:gridCol w:w="7864"/>
        <w:gridCol w:w="1127"/>
        <w:gridCol w:w="878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59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ART-A(20X1=2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scientific name what does the second name indicates 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reviate ICBN 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ny two crops under the family Rutaceae 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family in which yam belongs to --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n example for deciduous fruit crop 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01"/>
                <w:b w:val="false"/>
              </w:rPr>
              <w:t>What is the economic part in the family zingiberaceae --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growth habit of strawberry -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orescence of onion is called as --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mulated by proper photoperiod is called as --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y two types of male sterility 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lination by wind is called as -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botanical name of grapes 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------ is the pollinator in guava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of the rose plant is called as 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y two crops under the family oleaceae 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et potato belongs to the family ---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rostyly is exhibited in --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sminum grandiflorum</w:t>
            </w:r>
            <w:r>
              <w:rPr>
                <w:sz w:val="22"/>
                <w:szCs w:val="22"/>
              </w:rPr>
              <w:t xml:space="preserve"> is the scientific name of -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 and ------ are the types of florets present in the flowers of the family asteraceae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any two species of </w:t>
            </w:r>
            <w:r>
              <w:rPr>
                <w:i/>
                <w:sz w:val="22"/>
                <w:szCs w:val="22"/>
              </w:rPr>
              <w:t>Tagetes</w:t>
            </w:r>
            <w:r>
              <w:rPr>
                <w:sz w:val="22"/>
                <w:szCs w:val="22"/>
              </w:rPr>
              <w:t xml:space="preserve"> -----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7"/>
        <w:gridCol w:w="8078"/>
        <w:gridCol w:w="833"/>
        <w:gridCol w:w="777"/>
      </w:tblGrid>
      <w:tr>
        <w:trPr/>
        <w:tc>
          <w:tcPr>
            <w:tcW w:w="7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nswer any 10 from the following)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rite about  the c</w:t>
            </w:r>
            <w:r>
              <w:rPr>
                <w:rStyle w:val="Fontstyle01"/>
                <w:b w:val="false"/>
              </w:rPr>
              <w:t xml:space="preserve">lassification of horticultural crops based on life span 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species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bout the taxonomic hierarchy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ypes of flowers 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at are the modes of pollination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ichogamy 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01"/>
                <w:b w:val="false"/>
              </w:rPr>
              <w:t>Explain phototropism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01"/>
                <w:b w:val="false"/>
              </w:rPr>
              <w:t xml:space="preserve">Write about physiology of flowering 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about the heretostyly in brinjal 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polyembryony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01"/>
                <w:b w:val="false"/>
              </w:rPr>
              <w:t xml:space="preserve">Explain the type of pollination in bhendi 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about the fruit development in tomato 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2"/>
        <w:gridCol w:w="331"/>
        <w:gridCol w:w="7757"/>
        <w:gridCol w:w="792"/>
        <w:gridCol w:w="796"/>
      </w:tblGrid>
      <w:tr>
        <w:trPr>
          <w:trHeight w:val="232" w:hRule="atLeast"/>
        </w:trPr>
        <w:tc>
          <w:tcPr>
            <w:tcW w:w="7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48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6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77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  <w:b w:val="false"/>
              </w:rPr>
              <w:t xml:space="preserve">Write in detail about the classification based on growth habits 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48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77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bout the mechanism promoting cross pollination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2" w:hRule="atLeast"/>
        </w:trPr>
        <w:tc>
          <w:tcPr>
            <w:tcW w:w="48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6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77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  <w:b w:val="false"/>
              </w:rPr>
              <w:t>Write in detail about the horticultural classification of plants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48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77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floral biology of papaya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2" w:hRule="atLeast"/>
        </w:trPr>
        <w:tc>
          <w:tcPr>
            <w:tcW w:w="48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6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77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  <w:b w:val="false"/>
              </w:rPr>
              <w:t xml:space="preserve">Write in detail about the vegetative reproduction along with its </w:t>
            </w:r>
            <w:r>
              <w:rPr>
                <w:rStyle w:val="Fontstyle01"/>
                <w:b w:val="false"/>
              </w:rPr>
              <w:t>types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48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77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ollination and its types in detail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basedOn w:val="DefaultParagraphFont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23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1-28T09:44:00Z</dcterms:modified>
  <cp:revision>66</cp:revision>
  <dc:subject/>
  <dc:title/>
</cp:coreProperties>
</file>